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 xml:space="preserve">Gangsta Paradise, by Cool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Spoken) You want to tell me what this is all about?</w:t>
        <w:br/>
        <w:br/>
        <w:t xml:space="preserve">As I walk through the valley of the shadow of death </w:t>
        <w:br/>
        <w:t>I take a look at my life and realize there's not much left</w:t>
        <w:br/>
        <w:t xml:space="preserve">Cause I've been blastin' and laughin so long that </w:t>
        <w:br/>
        <w:t xml:space="preserve">Even my ma'ma thinks that my mind is gone </w:t>
        <w:br/>
        <w:t xml:space="preserve">But I ain't never crossed a man that didn't deserve it </w:t>
        <w:br/>
        <w:t xml:space="preserve">Me, be treated like a punk, you know that's unheard of </w:t>
        <w:br/>
        <w:t xml:space="preserve">You better watch how you talkin, and where you walkin </w:t>
        <w:br/>
        <w:t xml:space="preserve">Or you and your homies might be lined in chalk </w:t>
        <w:br/>
        <w:t xml:space="preserve">I really hate to trip, but I gotta loc'- </w:t>
        <w:br/>
        <w:t>As they grew I see myself in the pistol smoke, fool</w:t>
        <w:br/>
        <w:t xml:space="preserve">I'm the kinda G the little homies wanna be like </w:t>
        <w:br/>
        <w:t xml:space="preserve">On my knees in the night </w:t>
        <w:br/>
        <w:t xml:space="preserve">Sayin prayers in the street light </w:t>
        <w:br/>
        <w:br/>
        <w:t>Been spending most our lives living in the Gamgsta's Paradise</w:t>
        <w:br/>
        <w:t>Been spending most our lives living in the Gangsta's Paradise</w:t>
        <w:br/>
        <w:t>Keep spending most our lives living in the Gangsta's Paradise</w:t>
        <w:br/>
        <w:t>Keep spending most our lives living in the Gangsta's Paradise</w:t>
        <w:br/>
        <w:br/>
        <w:t>They got the situation, they got me facin'</w:t>
        <w:br/>
        <w:t>I can't live a normal life, I was raised by the strip</w:t>
        <w:br/>
        <w:t xml:space="preserve">So I gotta be down with the hood team </w:t>
        <w:br/>
        <w:t xml:space="preserve">Too much television watchin' got me chasin' dreams </w:t>
        <w:br/>
        <w:t xml:space="preserve">I'm an educated fool with money on my mind </w:t>
        <w:br/>
        <w:t xml:space="preserve">Got my ten in my hand and a gleam in my eye </w:t>
        <w:br/>
        <w:t xml:space="preserve">I'm a loc'ed out gangsta, set-trippin banger </w:t>
        <w:br/>
        <w:t>And my homies is down, so don't arouse my anger, fool</w:t>
        <w:br/>
        <w:t xml:space="preserve">Death ain't nuthin but a heart beat away </w:t>
        <w:br/>
        <w:t xml:space="preserve">I'm livin life do-or-die-a, what can I say? </w:t>
        <w:br/>
        <w:t xml:space="preserve">I'm twenty-three now, but will I live to see twenty-fow'? </w:t>
        <w:br/>
        <w:t>The way things are goin' I don't know</w:t>
        <w:br/>
        <w:br/>
        <w:t xml:space="preserve">Tell me why are we, so blind to see </w:t>
        <w:br/>
        <w:t>That the ones we hurt, are you and me</w:t>
        <w:br/>
        <w:br/>
        <w:t>[Chorus]</w:t>
        <w:br/>
        <w:br/>
        <w:t xml:space="preserve">Power and the money, money and the power </w:t>
        <w:br/>
        <w:t xml:space="preserve">Minute after minute, hour after hour </w:t>
        <w:br/>
        <w:t xml:space="preserve">Everybody's runnin, but half of them ain't lookin </w:t>
        <w:br/>
        <w:t xml:space="preserve">What's goin on in the kitchen, but I dont know what's cookin </w:t>
        <w:br/>
        <w:t>They say I got ta learn, but nobody's here to teach me,</w:t>
        <w:br/>
        <w:t xml:space="preserve">If they cant understand it, how can they reach me? </w:t>
        <w:br/>
        <w:t xml:space="preserve">I guess they can't; I guess they won't </w:t>
        <w:br/>
        <w:t>I guess they front; that's why I know my life is outta luck, fool!</w:t>
        <w:br/>
        <w:br/>
        <w:t>[Choru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Tell me why are we, so blind to see </w:t>
        <w:br/>
        <w:t>That the ones we hurt, are you and me</w:t>
        <w:br/>
        <w:t xml:space="preserve">Tell me why are we, so blind to see </w:t>
        <w:br/>
        <w:t>That the ones we hurt, are you and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mish Paradise, by Weird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I walk through the valley where I harvest my grain</w:t>
        <w:br/>
        <w:t>I take a look at my wife and realize she's very plain</w:t>
        <w:br/>
        <w:t>But that's just perfect for an Amish like me</w:t>
        <w:br/>
        <w:t>You know, I shun fancy things like electricity</w:t>
        <w:br/>
        <w:t>At 4:30 in the morning I'm milkin' cows</w:t>
        <w:br/>
        <w:t>Jedediah feeds the chickens and Jacob plows... fool</w:t>
        <w:br/>
        <w:t>And I've been milkin' and plowin' so long that</w:t>
        <w:br/>
        <w:t>Even Ezekiel thinks that my mind is gone</w:t>
        <w:br/>
        <w:t>I'm a man of the land, I'm into discipline</w:t>
        <w:br/>
        <w:t>Got a Bible in my hand and a beard on my chin</w:t>
        <w:br/>
        <w:t>But if I finish all of my chores and you finish thine</w:t>
        <w:br/>
        <w:t>Then tonight we're gonna party like it's 1699</w:t>
        <w:br/>
        <w:br/>
        <w:t>We've been spending most our lives</w:t>
        <w:br/>
        <w:t>Living in an Amish paradise</w:t>
        <w:br/>
        <w:t>I've churned butter once or twice</w:t>
        <w:br/>
        <w:t>Living in an Amish paradise</w:t>
        <w:br/>
        <w:t>It's hard work and sacrifice</w:t>
        <w:br/>
        <w:t>Living in an Amish paradise</w:t>
        <w:br/>
        <w:t>We sell quilts at discount price</w:t>
        <w:br/>
        <w:t>Living in an Amish paradise</w:t>
        <w:br/>
        <w:br/>
        <w:t>A local boy kicked me in the butt last week</w:t>
        <w:br/>
        <w:t>I just smiled at him and I turned the other cheek</w:t>
        <w:br/>
        <w:t>I really don't care, in fact I wish him well</w:t>
        <w:br/>
        <w:t>'Cause I'll be laughing my head off when he's burning in hell</w:t>
        <w:br/>
        <w:t>But I ain't never punched a tourist even if he deserved it</w:t>
        <w:br/>
        <w:t>An Amish with a 'tude? You know that's unheard of</w:t>
        <w:br/>
        <w:t>I never wear buttons but I got a cool hat</w:t>
        <w:br/>
        <w:t>And my homies agree I really look good in black, fool</w:t>
        <w:br/>
        <w:t>If you come to visit you'll be bored to tears</w:t>
        <w:br/>
        <w:t>We haven't even paid the phone bill in 300 years</w:t>
        <w:br/>
        <w:t>But we ain't really quaint, so please don't point and stare</w:t>
        <w:br/>
        <w:t>We're just technologically impaired</w:t>
        <w:br/>
        <w:br/>
        <w:t>There's no phone, no lights, no motorcar</w:t>
        <w:br/>
        <w:t>Not a single luxury</w:t>
        <w:br/>
        <w:t>Like Robinson Crusoe</w:t>
        <w:br/>
        <w:t>It's as primitive as can be</w:t>
        <w:br/>
        <w:br/>
        <w:t>We've been spending most our lives</w:t>
        <w:br/>
        <w:t>Living in an Amish paradise</w:t>
        <w:br/>
        <w:t>We're just plain and simple guys</w:t>
        <w:br/>
        <w:t>Living in an Amish paradise</w:t>
        <w:br/>
        <w:t>There's no time for sin and vice</w:t>
        <w:br/>
        <w:t>Living in an Amish paradise</w:t>
        <w:br/>
        <w:t>We don't fight, we all play nice</w:t>
        <w:br/>
        <w:t>Living in an Amish paradise</w:t>
        <w:br/>
        <w:br/>
        <w:t>Hitchin' up the buggy, churnin' lots of butter</w:t>
        <w:br/>
        <w:t>Raised the barn on Monday, soon I'll raise another</w:t>
        <w:br/>
        <w:t>Think you're really righteous? Think you're pure in heart?</w:t>
        <w:br/>
        <w:t>Well, I know I'm a million times as humble as thou art</w:t>
        <w:br/>
        <w:t>I'm the pious guy the little Amlettes wanna be like</w:t>
        <w:br/>
        <w:t>On my knees day and night scorin' points for the afterlife</w:t>
        <w:br/>
        <w:t>So don't be vain and don't be whiny</w:t>
        <w:br/>
        <w:t>Or else, my brother, I might have to get medieval on your hiney</w:t>
        <w:br/>
        <w:br/>
        <w:t>We've been spending most our lives</w:t>
        <w:br/>
        <w:t>Living in an Amish paradise</w:t>
        <w:br/>
        <w:t>We're all crazy Mennonites</w:t>
        <w:br/>
        <w:t>Living in an Amish paradise</w:t>
        <w:br/>
        <w:t>There's no cops or traffic lights</w:t>
        <w:br/>
        <w:t>Living in an Amish paradise</w:t>
        <w:br/>
        <w:t>But you'd probably think it bites</w:t>
        <w:br/>
        <w:t>Living in an Amish paradise</w:t>
        <w:br/>
        <w:t>Ahahahahahahahahahahahahah yech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cols w:num="2" w:equalWidth="false" w:sep="false">
        <w:col w:w="5448" w:space="720"/>
        <w:col w:w="460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Introduction to Parody</w:t>
      <w:tab/>
      <w:tab/>
      <w:t>NAME: ___________________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November 4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05:00Z</dcterms:created>
  <dc:creator>Carolynn</dc:creator>
  <dc:description/>
  <dc:language>en-US</dc:language>
  <cp:lastModifiedBy>Carolynn</cp:lastModifiedBy>
  <dcterms:modified xsi:type="dcterms:W3CDTF">2009-11-04T13:10:00Z</dcterms:modified>
  <cp:revision>3</cp:revision>
  <dc:subject/>
  <dc:title>(Spoken)</dc:title>
</cp:coreProperties>
</file>